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7 » января   2015г.</w:t>
        <w:tab/>
        <w:tab/>
        <w:tab/>
        <w:tab/>
        <w:tab/>
        <w:t xml:space="preserve">                                          №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7 января  2015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внесении изменений в генеральный план муниципального образования- Осинниковский городской округ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В целях повышения эффективности использования земельного участка, в соответствии со ст.24 Градостроительного кодекса  Российской Федерации, ст. 29 Устава муниципального образования -Осинниковский городской округ,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1. Внести в Генеральный план муниципального образования -Осинниковский городской округ утвержденный  решением Осинниковского городского Совета народных депутатов от 22.07.2011г. №212-МНА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1.1.Вид рекреационной функциональной зоны площадью 4,5га, расположенной по адресу: г.Осинники, п. Тайжина, район ул.Таежная. изменить на зону специального назначения.     </w:t>
      </w:r>
    </w:p>
    <w:p>
      <w:pPr>
        <w:pStyle w:val="Normal"/>
        <w:autoSpaceDE w:val="false"/>
        <w:ind w:left="142" w:firstLine="425"/>
        <w:jc w:val="both"/>
        <w:rPr/>
      </w:pPr>
      <w:r>
        <w:rPr>
          <w:rFonts w:cs="Times New Roman" w:ascii="Times New Roman" w:hAnsi="Times New Roman"/>
          <w:szCs w:val="24"/>
        </w:rPr>
        <w:t>2.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9:22:00Z</dcterms:created>
  <dc:creator>Alexandre Katalov</dc:creator>
  <dc:description/>
  <cp:keywords/>
  <dc:language>en-US</dc:language>
  <cp:lastModifiedBy>SOVET-US</cp:lastModifiedBy>
  <cp:lastPrinted>2015-01-19T09:01:00Z</cp:lastPrinted>
  <dcterms:modified xsi:type="dcterms:W3CDTF">2015-01-19T02:08:00Z</dcterms:modified>
  <cp:revision>4</cp:revision>
  <dc:subject/>
  <dc:title>_____</dc:title>
</cp:coreProperties>
</file>